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699720768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588865351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712555117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339549462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705795247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780701262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213433151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796137987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603469548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01862965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968354176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417105894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36043869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67800821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247495764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55604952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504391324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480859475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529711053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697472337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214859070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87279312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44472525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62291869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586824694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669310327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920413655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2094001031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718021067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45550342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232101676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735135519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331070375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795339336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00162045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841821210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2081935545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332763117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474705776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91035823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61929562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573406297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490663015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678382736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80628499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95924804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843227289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497527847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32732620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599432478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848656736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361874663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2138307302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556208093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861672870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873477954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37223263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201410214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058030875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980905539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48676094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305697467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337752653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12783071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648175110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19193131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86873847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911642780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849978205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399071915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723442517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643327304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552403255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1836966422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913279170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437112638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687443089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018240452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249329864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431580257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883939461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385534542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264892138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939479845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661938214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469332498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353743005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669997478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457441964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622952875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228958574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387861219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739637012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8195579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884389304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56916048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840061738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5874233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213833807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